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rPr>
          <w:color w:val="0000FF"/>
        </w:rPr>
      </w:pPr>
      <w:r>
        <w:rPr>
          <w:color w:val="0000FF"/>
        </w:rPr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АНКТ-ПЕТЕРБУРГСКАЯ  ГОСУДАРСТВЕН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ЕДИЦИНСКАЯ  АКАДЕМИЯ им.И.И.МЕЧНИК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афедра акушерства и гинекологии N 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Зав.кафедрой:  проф. Костючек Д.Ф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Преподаватель: асс. Пискунович А.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ИСТОРИЯ БОЛЕ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ольная: x, 53 год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иагноз: основное заболевание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Миома матки (субмукозный рождающийся узел)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Нарушение менструального цикла.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Железодефицитная анемия II степен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опутствующие заболевания -  нет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сложнения -   н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Куратор: студент 541 групп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лечебного факультет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Вишневецкий Е.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Срок курации: 20.02 - 27.02.98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Спб 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ПАСПОРТНАЯ ЧА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Фамилия: x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мя: x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тчество: x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зраст: 53 год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офессия: Завод "Клон", измерител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ом. адр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та поступления: 16.02.98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ЖАЛО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 момент поступления: - на довольно обильные кровянистые выде-</w:t>
      </w:r>
    </w:p>
    <w:p>
      <w:pPr>
        <w:pStyle w:val="Style15"/>
        <w:rPr/>
      </w:pPr>
      <w:r>
        <w:rPr/>
        <w:t>ления из  половых путей с 25.01.98г.,  усилившиеся в течении последних</w:t>
      </w:r>
    </w:p>
    <w:p>
      <w:pPr>
        <w:pStyle w:val="Style15"/>
        <w:rPr/>
      </w:pPr>
      <w:r>
        <w:rPr/>
        <w:t>двух дне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- на  постоянные,тянущие, умеренно выра-</w:t>
      </w:r>
    </w:p>
    <w:p>
      <w:pPr>
        <w:pStyle w:val="Style15"/>
        <w:rPr/>
      </w:pPr>
      <w:r>
        <w:rPr/>
        <w:t>женные боли  в нижних отделах живот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- на  слабость,  быструю утомляемость и</w:t>
      </w:r>
    </w:p>
    <w:p>
      <w:pPr>
        <w:pStyle w:val="Style15"/>
        <w:rPr/>
      </w:pPr>
      <w:r>
        <w:rPr/>
        <w:t>частые головокружения в течении последних нескольких месяце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 стороны других органов и систем жалоб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 момент осмотра: жалобы те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АНАМНЕЗ ЗАБОЛЕ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ной себя считает с 1985г., когда впервые во время профилакти-</w:t>
      </w:r>
    </w:p>
    <w:p>
      <w:pPr>
        <w:pStyle w:val="Style15"/>
        <w:rPr/>
      </w:pPr>
      <w:r>
        <w:rPr/>
        <w:t>ческого осмотра была выявлена миома матки ( до 6 нед.).  Больная регу-</w:t>
      </w:r>
    </w:p>
    <w:p>
      <w:pPr>
        <w:pStyle w:val="Style15"/>
        <w:rPr/>
      </w:pPr>
      <w:r>
        <w:rPr/>
        <w:t>лярно наблюдалась,  за время наблюдения значительного роста не отмеча-</w:t>
      </w:r>
    </w:p>
    <w:p>
      <w:pPr>
        <w:pStyle w:val="Style15"/>
        <w:rPr/>
      </w:pPr>
      <w:r>
        <w:rPr/>
        <w:t>лось.  В 1996г. состояние больной ухудшилось, появились слабость,голо-</w:t>
      </w:r>
    </w:p>
    <w:p>
      <w:pPr>
        <w:pStyle w:val="Style15"/>
        <w:rPr/>
      </w:pPr>
      <w:r>
        <w:rPr/>
        <w:t>вокружение,а затем обильное кровотечение из половых  путей.  Проведено</w:t>
      </w:r>
    </w:p>
    <w:p>
      <w:pPr>
        <w:pStyle w:val="Style15"/>
        <w:rPr/>
      </w:pPr>
      <w:r>
        <w:rPr/>
        <w:t>выскабливание полости матки.  Подробности обследования больная не пом-</w:t>
      </w:r>
    </w:p>
    <w:p>
      <w:pPr>
        <w:pStyle w:val="Style15"/>
        <w:rPr/>
      </w:pPr>
      <w:r>
        <w:rPr/>
        <w:t>нит.Была назначена фитотерапия.  В августе 1997 года жалобы возобнови-</w:t>
      </w:r>
    </w:p>
    <w:p>
      <w:pPr>
        <w:pStyle w:val="Style15"/>
        <w:rPr/>
      </w:pPr>
      <w:r>
        <w:rPr/>
        <w:t>лись. Больная по скорой помощи доставлена в клинику г.Рязани, где было</w:t>
      </w:r>
    </w:p>
    <w:p>
      <w:pPr>
        <w:pStyle w:val="Style15"/>
        <w:rPr/>
      </w:pPr>
      <w:r>
        <w:rPr/>
        <w:t>проведено выскабливание и назначено лечение ( 17-ОПК). После курса те-</w:t>
      </w:r>
    </w:p>
    <w:p>
      <w:pPr>
        <w:pStyle w:val="Style15"/>
        <w:rPr/>
      </w:pPr>
      <w:r>
        <w:rPr/>
        <w:t>рапии  состояние нормализовалось.  25.01.98г.  на фоне ухудшения само-</w:t>
      </w:r>
    </w:p>
    <w:p>
      <w:pPr>
        <w:pStyle w:val="Style15"/>
        <w:rPr/>
      </w:pPr>
      <w:r>
        <w:rPr/>
        <w:t>чувствия (слабость,  головокружение) возникло обильное кровотечение из</w:t>
      </w:r>
    </w:p>
    <w:p>
      <w:pPr>
        <w:pStyle w:val="Style15"/>
        <w:rPr/>
      </w:pPr>
      <w:r>
        <w:rPr/>
        <w:t>половых путей, которое усилилось за последние два дня. Больная посту-</w:t>
      </w:r>
    </w:p>
    <w:p>
      <w:pPr>
        <w:pStyle w:val="Style15"/>
        <w:rPr/>
      </w:pPr>
      <w:r>
        <w:rPr/>
        <w:t>пила в клинику СПбГМА для обследования и ле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АНАМНЕЗ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дилась в г.  Красноярске в 1945 г. в обеспеченной семье. Отста-</w:t>
      </w:r>
    </w:p>
    <w:p>
      <w:pPr>
        <w:pStyle w:val="Style15"/>
        <w:rPr/>
      </w:pPr>
      <w:r>
        <w:rPr/>
        <w:t>ваний в физическом и интеллектуальном развитии не было. Закончила шко-</w:t>
      </w:r>
    </w:p>
    <w:p>
      <w:pPr>
        <w:pStyle w:val="Style15"/>
        <w:rPr/>
      </w:pPr>
      <w:r>
        <w:rPr/>
        <w:t>лу, институт.Работает ан заводе "Кулон" измерителем.Нервно - психичес-</w:t>
      </w:r>
    </w:p>
    <w:p>
      <w:pPr>
        <w:pStyle w:val="Style15"/>
        <w:rPr/>
      </w:pPr>
      <w:r>
        <w:rPr/>
        <w:t>кого напряжения на работе не испытыв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ная за  мужем,  имеет 3-х детей.  Социально - бытовые условия</w:t>
      </w:r>
    </w:p>
    <w:p>
      <w:pPr>
        <w:pStyle w:val="Style15"/>
        <w:rPr/>
      </w:pPr>
      <w:r>
        <w:rPr/>
        <w:t>хорошие. Питание в семье  достаточное,  регулярное,  сбалансированное.</w:t>
      </w:r>
    </w:p>
    <w:p>
      <w:pPr>
        <w:pStyle w:val="Style15"/>
        <w:rPr/>
      </w:pPr>
      <w:r>
        <w:rPr/>
        <w:t>Особых диет не соблюдает. Конфликтов в семье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некологический анамне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сячные с 12 лет. Становление  без особенностей.По 5/7 дней через</w:t>
      </w:r>
    </w:p>
    <w:p>
      <w:pPr>
        <w:pStyle w:val="Style15"/>
        <w:rPr/>
      </w:pPr>
      <w:r>
        <w:rPr/>
        <w:t>19/20 дней, довольно обильные,регулярные, безболезненные. С 1990-92гг.</w:t>
      </w:r>
    </w:p>
    <w:p>
      <w:pPr>
        <w:pStyle w:val="Style15"/>
        <w:rPr/>
      </w:pPr>
      <w:r>
        <w:rPr/>
        <w:t>отмечаются меноррагии.В 1996г.  впервые возникло обильное непроходящее</w:t>
      </w:r>
    </w:p>
    <w:p>
      <w:pPr>
        <w:pStyle w:val="Style15"/>
        <w:rPr/>
      </w:pPr>
      <w:r>
        <w:rPr/>
        <w:t>кровотечение из половых пу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овая жизнь  с 21 года,  в браке,  регулярная.  Семейной жизнью</w:t>
      </w:r>
    </w:p>
    <w:p>
      <w:pPr>
        <w:pStyle w:val="Style15"/>
        <w:rPr/>
      </w:pPr>
      <w:r>
        <w:rPr/>
        <w:t>удовлетворена. Предохраняется физиологическим и химическим метод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 - 4,  Р - 3,  В - 1.Роды протекали без патологии,  послеродовых</w:t>
      </w:r>
    </w:p>
    <w:p>
      <w:pPr>
        <w:pStyle w:val="Style15"/>
        <w:rPr/>
      </w:pPr>
      <w:r>
        <w:rPr/>
        <w:t>осложнений не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некологические заболевания в прошлом отриц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несённые заболе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З ред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авма ГМ - III в дет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лярия в дет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ледственность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о слов больной,  родственники по женской линии сходных  по</w:t>
      </w:r>
    </w:p>
    <w:p>
      <w:pPr>
        <w:pStyle w:val="Style15"/>
        <w:rPr/>
      </w:pPr>
      <w:r>
        <w:rPr/>
        <w:t>клинике и этиологии заболеваний не име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едные привычки. Отриц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лергологический анамнез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ллергические реакции в виде кожной  сыпи,приступов  удушья  и</w:t>
      </w:r>
    </w:p>
    <w:p>
      <w:pPr>
        <w:pStyle w:val="Style15"/>
        <w:rPr/>
      </w:pPr>
      <w:r>
        <w:rPr/>
        <w:t>отёков отрицает. Непереносимость сернокислой магнезии в виде приступов</w:t>
      </w:r>
    </w:p>
    <w:p>
      <w:pPr>
        <w:pStyle w:val="Style15"/>
        <w:rPr/>
      </w:pPr>
      <w:r>
        <w:rPr/>
        <w:t>головокружения и тошн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пидемиологический анамнез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алярия в детстве.  Гепатитом, туберкулёзом и другими инфекци-</w:t>
      </w:r>
    </w:p>
    <w:p>
      <w:pPr>
        <w:pStyle w:val="Style15"/>
        <w:rPr/>
      </w:pPr>
      <w:r>
        <w:rPr/>
        <w:t>онными, в том числе венерическими, заболеваниями не болел.ВИЧ не инфи-</w:t>
      </w:r>
    </w:p>
    <w:p>
      <w:pPr>
        <w:pStyle w:val="Style15"/>
        <w:rPr/>
      </w:pPr>
      <w:r>
        <w:rPr/>
        <w:t>цирован.  Контакт с ВИЧ инфицированными и инфекционными больными отри-</w:t>
      </w:r>
    </w:p>
    <w:p>
      <w:pPr>
        <w:pStyle w:val="Style15"/>
        <w:rPr/>
      </w:pPr>
      <w:r>
        <w:rPr/>
        <w:t>цает. С больными животными контакт отриц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ечении жизни гемотрансфузий не проводилось. За последние 6 меся-</w:t>
      </w:r>
    </w:p>
    <w:p>
      <w:pPr>
        <w:pStyle w:val="Style15"/>
        <w:rPr/>
      </w:pPr>
      <w:r>
        <w:rPr/>
        <w:t>цев инъекций  не делалось.  Последние 6  месяцев за пределы области не</w:t>
      </w:r>
    </w:p>
    <w:p>
      <w:pPr>
        <w:pStyle w:val="Style15"/>
        <w:rPr/>
      </w:pPr>
      <w:r>
        <w:rPr/>
        <w:t>выезж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ул регулярный;  каловые массы обычной консистенции, коричневого</w:t>
      </w:r>
    </w:p>
    <w:p>
      <w:pPr>
        <w:pStyle w:val="Style15"/>
        <w:rPr/>
      </w:pPr>
      <w:r>
        <w:rPr/>
        <w:t>цвета, оформленные, без примеси крови и слизи; 1 раз в су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аховой анамне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ительность последнего больничного листка 5 дней.  Общая продол-</w:t>
      </w:r>
    </w:p>
    <w:p>
      <w:pPr>
        <w:pStyle w:val="Style15"/>
        <w:rPr/>
      </w:pPr>
      <w:r>
        <w:rPr/>
        <w:t>жительность больничных листков по данному заболеванию за  последний  ка-</w:t>
      </w:r>
    </w:p>
    <w:p>
      <w:pPr>
        <w:pStyle w:val="Style15"/>
        <w:rPr/>
      </w:pPr>
      <w:r>
        <w:rPr/>
        <w:t>лендарный год -- 5  д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ОБЩИЙ ОСМОТ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тояние удовлетворительное,сознание ясное,  положение активное.</w:t>
      </w:r>
    </w:p>
    <w:p>
      <w:pPr>
        <w:pStyle w:val="Style15"/>
        <w:rPr/>
      </w:pPr>
      <w:r>
        <w:rPr/>
        <w:t>Температура тела нормальн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лосложение правильное.  Рост 152 см,  вес 58 кг,  нормостениче-</w:t>
      </w:r>
    </w:p>
    <w:p>
      <w:pPr>
        <w:pStyle w:val="Style15"/>
        <w:rPr/>
      </w:pPr>
      <w:r>
        <w:rPr/>
        <w:t>ский тип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ражение лица без особенностей.  Работоспособность снижена из-за</w:t>
      </w:r>
    </w:p>
    <w:p>
      <w:pPr>
        <w:pStyle w:val="Style15"/>
        <w:rPr/>
      </w:pPr>
      <w:r>
        <w:rPr/>
        <w:t>слабости,аппетит хорош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изистые рта и мягкого нёба розового цвета, чистые, влажные. Зу-</w:t>
      </w:r>
    </w:p>
    <w:p>
      <w:pPr>
        <w:pStyle w:val="Style15"/>
        <w:rPr/>
      </w:pPr>
      <w:r>
        <w:rPr/>
        <w:t>бы здоровые,  белого цвета,  нижние шестёрки имеют кариозную пигмента-</w:t>
      </w:r>
    </w:p>
    <w:p>
      <w:pPr>
        <w:pStyle w:val="Style15"/>
        <w:rPr/>
      </w:pPr>
      <w:r>
        <w:rPr/>
        <w:t>цию. Язык розовый, влажный, у корня обложен белым налё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жные покровы  обычной  окраски,  умеренно влажные,  эластичные.</w:t>
      </w:r>
    </w:p>
    <w:p>
      <w:pPr>
        <w:pStyle w:val="Style15"/>
        <w:rPr/>
      </w:pPr>
      <w:r>
        <w:rPr/>
        <w:t>Отёков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волосение умеренное. Волосы здоровые, блестящие. слегка секутся.</w:t>
      </w:r>
    </w:p>
    <w:p>
      <w:pPr>
        <w:pStyle w:val="Style15"/>
        <w:rPr/>
      </w:pPr>
      <w:r>
        <w:rPr/>
        <w:t>Ногти бледно-розового цвета, неломк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кожножировая клетчатка   выражена   умеренно. (Толщина  кожной</w:t>
      </w:r>
    </w:p>
    <w:p>
      <w:pPr>
        <w:pStyle w:val="Style15"/>
        <w:rPr/>
      </w:pPr>
      <w:r>
        <w:rPr/>
        <w:t>складки около пупка 3с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ндалины не увеличены, розовые, влажные. Периферические лимфати-</w:t>
      </w:r>
    </w:p>
    <w:p>
      <w:pPr>
        <w:pStyle w:val="Style15"/>
        <w:rPr/>
      </w:pPr>
      <w:r>
        <w:rPr/>
        <w:t>ческие узлы (подчелюстные,  ярёмные,  шейные, затылочные, подмышечные,</w:t>
      </w:r>
    </w:p>
    <w:p>
      <w:pPr>
        <w:pStyle w:val="Style15"/>
        <w:rPr/>
      </w:pPr>
      <w:r>
        <w:rPr/>
        <w:t>локтевые, паховые) не увеличены, безболезненные, эластичные, с окружа-</w:t>
      </w:r>
    </w:p>
    <w:p>
      <w:pPr>
        <w:pStyle w:val="Style15"/>
        <w:rPr/>
      </w:pPr>
      <w:r>
        <w:rPr/>
        <w:t>ющими тканями и между собой не спаян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шечная система: развитие удовлетворительное, тонус хороший, бо-</w:t>
      </w:r>
    </w:p>
    <w:p>
      <w:pPr>
        <w:pStyle w:val="Style15"/>
        <w:rPr/>
      </w:pPr>
      <w:r>
        <w:rPr/>
        <w:t>лезненности при ощупывании нет,  гипертрофии/атрофии  отдельных  групп</w:t>
      </w:r>
    </w:p>
    <w:p>
      <w:pPr>
        <w:pStyle w:val="Style15"/>
        <w:rPr/>
      </w:pPr>
      <w:r>
        <w:rPr/>
        <w:t>мышц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формации костей и суставов не наблюдается.  Суставы  подвижные,</w:t>
      </w:r>
    </w:p>
    <w:p>
      <w:pPr>
        <w:pStyle w:val="Style15"/>
        <w:rPr/>
      </w:pPr>
      <w:r>
        <w:rPr/>
        <w:t>безболезненные. Движения сохранены в полном объёме. Осанка ровн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Щитовидная железа нормальной величины, обычной консистенции, без-</w:t>
      </w:r>
    </w:p>
    <w:p>
      <w:pPr>
        <w:pStyle w:val="Style15"/>
        <w:rPr/>
      </w:pPr>
      <w:r>
        <w:rPr/>
        <w:t>болезнен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ИССЛЕДОВАНИЕ СЕРДЕЧНО-СОСУДИСТОЙ СИСТ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удная клетка  в области сердца не изменена.  Усиление пульсации</w:t>
      </w:r>
    </w:p>
    <w:p>
      <w:pPr>
        <w:pStyle w:val="Style15"/>
        <w:rPr/>
      </w:pPr>
      <w:r>
        <w:rPr/>
        <w:t>сонных артерий не наблюдается.  Набухание и пульсация шейных  вен  от-</w:t>
      </w:r>
    </w:p>
    <w:p>
      <w:pPr>
        <w:pStyle w:val="Style15"/>
        <w:rPr/>
      </w:pPr>
      <w:r>
        <w:rPr/>
        <w:t>сутствует. Верхушечный  толчок  пальпируется  в  V межреберье на 1.5см</w:t>
      </w:r>
    </w:p>
    <w:p>
      <w:pPr>
        <w:pStyle w:val="Style15"/>
        <w:rPr/>
      </w:pPr>
      <w:r>
        <w:rPr/>
        <w:t>кнутри от l.medioclavicularis,  площадью 1см,  средней силы. Сердечный</w:t>
      </w:r>
    </w:p>
    <w:p>
      <w:pPr>
        <w:pStyle w:val="Style15"/>
        <w:rPr/>
      </w:pPr>
      <w:r>
        <w:rPr/>
        <w:t>толчок не пальпируется.  Эпигастральной пульсации нет. "Кошачье мурлы-</w:t>
      </w:r>
    </w:p>
    <w:p>
      <w:pPr>
        <w:pStyle w:val="Style15"/>
        <w:rPr/>
      </w:pPr>
      <w:r>
        <w:rPr/>
        <w:t>канье" на аорте и верхушке сердца не пальпиру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тологической пульсации  нет.Пульс  одинаковый  на  обеих руках,</w:t>
      </w:r>
    </w:p>
    <w:p>
      <w:pPr>
        <w:pStyle w:val="Style15"/>
        <w:rPr/>
      </w:pPr>
      <w:r>
        <w:rPr/>
        <w:t>ритмичный, удовлетворительного наполнения и напряжения, обычной формы.</w:t>
      </w:r>
    </w:p>
    <w:p>
      <w:pPr>
        <w:pStyle w:val="Style15"/>
        <w:rPr/>
      </w:pPr>
      <w:r>
        <w:rPr/>
        <w:t>Частота -- 80 уд/мин. Сосудистая стенка вне пульсовой волны не пальпи-</w:t>
      </w:r>
    </w:p>
    <w:p>
      <w:pPr>
        <w:pStyle w:val="Style15"/>
        <w:rPr/>
      </w:pPr>
      <w:r>
        <w:rPr/>
        <w:t>ру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аницы относительной сердечной тупо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ая:IV межреберье- правый край грудины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III межреберье -  1.5 см кнаружи от правого края груд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хняя: III ребро между l.sternalis и l.parasternalis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вая: V межреберье - 2 см кнутри от l. medioclavicularis sinistra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IV межреберье - 1.5 см кнутри от l.medioclavicularis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III межреберье - l.parasternali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аницы абсолютной сердечной тупо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ая: IV межреберье - левый край груди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хняя: IV ребро у края груди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вая: V межреберье - 2 см кнутри от левой границы  относительной</w:t>
      </w:r>
    </w:p>
    <w:p>
      <w:pPr>
        <w:pStyle w:val="Style15"/>
        <w:rPr/>
      </w:pPr>
      <w:r>
        <w:rPr/>
        <w:t>сердечной туп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удистый пучок  не выходит за пределы грудины в I-м и II-м меж-</w:t>
      </w:r>
    </w:p>
    <w:p>
      <w:pPr>
        <w:pStyle w:val="Style15"/>
        <w:rPr/>
      </w:pPr>
      <w:r>
        <w:rPr/>
        <w:t>реберь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аускультации:  тоны сердца ясные, ритмичные. Шумов, патологи-</w:t>
      </w:r>
    </w:p>
    <w:p>
      <w:pPr>
        <w:pStyle w:val="Style15"/>
        <w:rPr/>
      </w:pPr>
      <w:r>
        <w:rPr/>
        <w:t>ческих ритмов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ртериальное давление: 120/80 мм рт 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ИССЛЕДОВАНИЕ ДЫХАТЕЛЬНОЙ СИСТ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удная клетка правильной формы,  симметричная, обе половины рав-</w:t>
      </w:r>
    </w:p>
    <w:p>
      <w:pPr>
        <w:pStyle w:val="Style15"/>
        <w:rPr/>
      </w:pPr>
      <w:r>
        <w:rPr/>
        <w:t>номерно активно участвуют в акте дыхания.  Надключичные и подключичные</w:t>
      </w:r>
    </w:p>
    <w:p>
      <w:pPr>
        <w:pStyle w:val="Style15"/>
        <w:rPr/>
      </w:pPr>
      <w:r>
        <w:rPr/>
        <w:t>ямки симметричные,  хорошо выраженные.  Межрёберные промежутки  хорошо</w:t>
      </w:r>
    </w:p>
    <w:p>
      <w:pPr>
        <w:pStyle w:val="Style15"/>
        <w:rPr/>
      </w:pPr>
      <w:r>
        <w:rPr/>
        <w:t>контурируются, эластичные, безболезнен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с не деформирован.Дыхание свободное,  ровное, нормальной глуби-</w:t>
      </w:r>
    </w:p>
    <w:p>
      <w:pPr>
        <w:pStyle w:val="Style15"/>
        <w:rPr/>
      </w:pPr>
      <w:r>
        <w:rPr/>
        <w:t>ны, ритмичное. Частота дыхательных движений -- 18 раз в мину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льпация грудной клетки безболезненная.  Грудная клетка эластич-</w:t>
      </w:r>
    </w:p>
    <w:p>
      <w:pPr>
        <w:pStyle w:val="Style15"/>
        <w:rPr/>
      </w:pPr>
      <w:r>
        <w:rPr/>
        <w:t>ная. Голосовое  дрожание  одинаковое  с  обеих  сторон  в симметричных</w:t>
      </w:r>
    </w:p>
    <w:p>
      <w:pPr>
        <w:pStyle w:val="Style15"/>
        <w:rPr/>
      </w:pPr>
      <w:r>
        <w:rPr/>
        <w:t>участ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топографической перкусс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аницы правого лёгког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l. parasternalis: верхний край 6-го реб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l. medioclavicularis: нижний край 6-го ребр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l. axillaris anterior: 7-е ребр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l. axillaris media: 8-е ребр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l. axillaris posterior: 9-е ребр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l. scapularis: 10-е ребр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l. paravertebralis: остистый отросток XI грудного позвон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аницы левого лёгког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l. axillaris anterior: 7-е ребр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l. axillaris media: 9-е ребр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l. axillaris posterior: 9-е ребр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l. scapularis: 10-е ребр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l. paravertebralis: остистый отросток XI грудного позвон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хушки обоих  лёгких  спереди  на 3 см выше ключиц,  сзади -- на</w:t>
      </w:r>
    </w:p>
    <w:p>
      <w:pPr>
        <w:pStyle w:val="Style15"/>
        <w:rPr/>
      </w:pPr>
      <w:r>
        <w:rPr/>
        <w:t>уровне VII шейного позво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вижность нижнего края обоих лёгких по   l.axillaris media сос-</w:t>
      </w:r>
    </w:p>
    <w:p>
      <w:pPr>
        <w:pStyle w:val="Style15"/>
        <w:rPr/>
      </w:pPr>
      <w:r>
        <w:rPr/>
        <w:t>тавляет 6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ирина перешейков полей Кренинга -- 7 см справа и сле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мптом Штернберга и Потенжера отрицатель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равнительной перкуссии над всей поверхностью лёгких  опреде-</w:t>
      </w:r>
    </w:p>
    <w:p>
      <w:pPr>
        <w:pStyle w:val="Style15"/>
        <w:rPr/>
      </w:pPr>
      <w:r>
        <w:rPr/>
        <w:t>ляется ясный лёгочный звук, одинаковый в симметричных участках грудной</w:t>
      </w:r>
    </w:p>
    <w:p>
      <w:pPr>
        <w:pStyle w:val="Style15"/>
        <w:rPr/>
      </w:pPr>
      <w:r>
        <w:rPr/>
        <w:t>кле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аускультации над всей поверхностью лёгких выслушивается вези-</w:t>
      </w:r>
    </w:p>
    <w:p>
      <w:pPr>
        <w:pStyle w:val="Style15"/>
        <w:rPr/>
      </w:pPr>
      <w:r>
        <w:rPr/>
        <w:t>кулярное дыхание. Побочных дыхательных шумов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ИССЛЕДОВАНИЕ ПИЩЕВАРИТЕЛЬНОЙ СИСТ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изистые рта и мягкого нёба розовые,  чистые, влажные. Зубы здо-</w:t>
      </w:r>
    </w:p>
    <w:p>
      <w:pPr>
        <w:pStyle w:val="Style15"/>
        <w:rPr/>
      </w:pPr>
      <w:r>
        <w:rPr/>
        <w:t>ровые, белого  цвета,  нижние шестёрки с участками кариозной пигмента-</w:t>
      </w:r>
    </w:p>
    <w:p>
      <w:pPr>
        <w:pStyle w:val="Style15"/>
        <w:rPr/>
      </w:pPr>
      <w:r>
        <w:rPr/>
        <w:t>ции. Язык розовый, влажный, у корня обложен белым налё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вот правильной формы,  активно участвует в акте дыхания.  Пупок</w:t>
      </w:r>
    </w:p>
    <w:p>
      <w:pPr>
        <w:pStyle w:val="Style15"/>
        <w:rPr/>
      </w:pPr>
      <w:r>
        <w:rPr/>
        <w:t>не выпуклый, вены не расшир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поверхностной пальпации: живот мягкий, безболезнен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глубокой пальпации:  в левой повздошной области  определяется</w:t>
      </w:r>
    </w:p>
    <w:p>
      <w:pPr>
        <w:pStyle w:val="Style15"/>
        <w:rPr/>
      </w:pPr>
      <w:r>
        <w:rPr/>
        <w:t>сигмовидная кишка  плотно-эластической  консистенции;  безболезненная,</w:t>
      </w:r>
    </w:p>
    <w:p>
      <w:pPr>
        <w:pStyle w:val="Style15"/>
        <w:rPr/>
      </w:pPr>
      <w:r>
        <w:rPr/>
        <w:t>подвижная, с ровной поверхностью, неурчаща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в правой повздошной области пальпируется</w:t>
      </w:r>
    </w:p>
    <w:p>
      <w:pPr>
        <w:pStyle w:val="Style15"/>
        <w:rPr/>
      </w:pPr>
      <w:r>
        <w:rPr/>
        <w:t>слепая кишка: безболезненная, подвижная, слегка урчаща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поперечно-ободочная кишка  обычной  кон-</w:t>
      </w:r>
    </w:p>
    <w:p>
      <w:pPr>
        <w:pStyle w:val="Style15"/>
        <w:rPr/>
      </w:pPr>
      <w:r>
        <w:rPr/>
        <w:t>систенции, пальпируется на уровне пупка, безболезненна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большая кривизна  желудка пальпируется в</w:t>
      </w:r>
    </w:p>
    <w:p>
      <w:pPr>
        <w:pStyle w:val="Style15"/>
        <w:rPr/>
      </w:pPr>
      <w:r>
        <w:rPr/>
        <w:t>виде валика с ровной поверхностью,  расположенного на 2 см выше  пупка</w:t>
      </w:r>
    </w:p>
    <w:p>
      <w:pPr>
        <w:pStyle w:val="Style15"/>
        <w:rPr/>
      </w:pPr>
      <w:r>
        <w:rPr/>
        <w:t>по обе стороны от средней линии тел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привратник не пальпируетс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нижний край  печени  не выступает из под</w:t>
      </w:r>
    </w:p>
    <w:p>
      <w:pPr>
        <w:pStyle w:val="Style15"/>
        <w:rPr/>
      </w:pPr>
      <w:r>
        <w:rPr/>
        <w:t>рёберной дуги. Размеры печени по Курлову - 9:8:7 см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селезёнка не   пальпируется.  Перкуторно</w:t>
      </w:r>
    </w:p>
    <w:p>
      <w:pPr>
        <w:pStyle w:val="Style15"/>
        <w:rPr/>
      </w:pPr>
      <w:r>
        <w:rPr/>
        <w:t>определяется по l. axillaris media с 9-го реб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ИССЛЕДОВАНИЕ МОЧЕВЫДЕЛИТЕЛЬНОЙ СИСТ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жные покровы в поясничной области не изменены. Почки не пальпи-</w:t>
      </w:r>
    </w:p>
    <w:p>
      <w:pPr>
        <w:pStyle w:val="Style15"/>
        <w:rPr/>
      </w:pPr>
      <w:r>
        <w:rPr/>
        <w:t>руются. Симптом поколачивания отрицательный с обеих стор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СПЕЦИАЛЬНОЕ ИССЛЕД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ружные половые  органы развиты правильно,  без видимые патологи-</w:t>
      </w:r>
    </w:p>
    <w:p>
      <w:pPr>
        <w:pStyle w:val="Style15"/>
        <w:rPr/>
      </w:pPr>
      <w:r>
        <w:rPr/>
        <w:t>ческих изменений.  Оволосение по женскому типу, умеренное. Кожные пок-</w:t>
      </w:r>
    </w:p>
    <w:p>
      <w:pPr>
        <w:pStyle w:val="Style15"/>
        <w:rPr/>
      </w:pPr>
      <w:r>
        <w:rPr/>
        <w:t>ровы обычной  окраски,  чистые.Слизистая  входа во влагалище розовая ,</w:t>
      </w:r>
    </w:p>
    <w:p>
      <w:pPr>
        <w:pStyle w:val="Style15"/>
        <w:rPr/>
      </w:pPr>
      <w:r>
        <w:rPr/>
        <w:t>чист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еркалах: Слизистая влагалища обычной окраски без видимых пато-</w:t>
      </w:r>
    </w:p>
    <w:p>
      <w:pPr>
        <w:pStyle w:val="Style15"/>
        <w:rPr/>
      </w:pPr>
      <w:r>
        <w:rPr/>
        <w:t>логических изменений.  Шейка цилиндрической формы, подвижная, эрозиро-</w:t>
      </w:r>
    </w:p>
    <w:p>
      <w:pPr>
        <w:pStyle w:val="Style15"/>
        <w:rPr/>
      </w:pPr>
      <w:r>
        <w:rPr/>
        <w:t>ванная.  Эрозия на передней губе d 1 см.  Наружный зев приоткрыт, про-</w:t>
      </w:r>
    </w:p>
    <w:p>
      <w:pPr>
        <w:pStyle w:val="Style15"/>
        <w:rPr/>
      </w:pPr>
      <w:r>
        <w:rPr/>
        <w:t>пускает один палец, который упирается в плотное образование. Выделения</w:t>
      </w:r>
    </w:p>
    <w:p>
      <w:pPr>
        <w:pStyle w:val="Style15"/>
        <w:rPr/>
      </w:pPr>
      <w:r>
        <w:rPr/>
        <w:t>кровянистые, довольно обильные,  со сгустк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влагалищном исследовании: матка в anteflexio, увеличена до 7/8</w:t>
      </w:r>
    </w:p>
    <w:p>
      <w:pPr>
        <w:pStyle w:val="Style15"/>
        <w:rPr/>
      </w:pPr>
      <w:r>
        <w:rPr/>
        <w:t>недель беременности,  округлая,  плотная,  безболезненная.  Придатки не</w:t>
      </w:r>
    </w:p>
    <w:p>
      <w:pPr>
        <w:pStyle w:val="Style15"/>
        <w:rPr/>
      </w:pPr>
      <w:r>
        <w:rPr/>
        <w:t>увеличены, безболезненные. Влагалищные своды высокие, свобод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ПЛАН ОБСЛЕ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. Клинический анализ кров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. Общий анализ моч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. Биохимический анализ кров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4. Кровь по Сухареву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5. Протромбиновый индекс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6. RW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7. Форма N 50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8. ФЛГ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9. Бактериологическое исследование кала на дизентерийную и тифо-</w:t>
      </w:r>
    </w:p>
    <w:p>
      <w:pPr>
        <w:pStyle w:val="Style15"/>
        <w:rPr/>
      </w:pPr>
      <w:r>
        <w:rPr/>
        <w:t>паратифозную группы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0. Анализ кала на я/глист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1. ЭКГ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2. Исследование мазков на гонококк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3. Мазок из шейки, цервикального канал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4. Определение группы крови и Rh принадлежност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5. УЗ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6. Консультация анестезиоло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ЕЗУЛЬТАТЫ ИССЛЕДОВАНИЙ И ЗАКЛЮЧЕНИЯ КОНСУЛЬТАН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Клинический анализ кров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Hb - 82 г/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ритроциты - 3.27 * 1012 г/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ветной показатель - 0.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йкоциты - 11.6 * 109 г/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лочки - 3%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гменты - 71%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озинофилы - 0%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мфоциты - 24%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ноциты - 2%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Э - 22 мм/ча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й анализ мо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личество - 100 м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вет - светло-жёлты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зрачность - прозрачна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дельный вес - 102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лок - не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хар - не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йкоциты - ед. в поле зр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 Биохимический анализ кров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щий белок - 70.7 г/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илаза - 5.2 г/л/ч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Э - 6.0 мм/час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Г - 0.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СТ - 0.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щий биллирубин - 10.3 мкмоль/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хар - 5.2 ммоль/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чевина - 5.1 ммоль/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еатинин - 0.08 ммоль/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лестерин общий - 5.2 ммоль/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ибриноген - 3 г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 RW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рицате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.Форма N 5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Ч-не инфицирова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6. ФЛ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ганы грудной клетки без пат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7. Бактериологическое исследование кала на дизентерийную и  ти-</w:t>
      </w:r>
    </w:p>
    <w:p>
      <w:pPr>
        <w:pStyle w:val="Style15"/>
        <w:rPr/>
      </w:pPr>
      <w:r>
        <w:rPr/>
        <w:t>фопаратифозные групп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рицате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8. Анализ кала на я/гли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рицате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9.ЭК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з особен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0.Определение группы крови и Rh-принадлеж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уппа крови В(III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Rh (+), положитель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1. Исследование мазков на гонокок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уретры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Эпителий плоский - 51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L - 102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Флора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цервикального канала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Эпителий плоский - 51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L - 203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Флора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нококки не обнаруж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2. Мазок из шейки и цервикального канала( на атипию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ейка матки: типический плоский эпител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рвикальный канал: типический эндоцервикальный эпител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3. Коагулограмма: протромбиновый индекс - 70%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омботест - V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бриноген - 3.75 г/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емя образования сгустка - 7'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бринолитическая активность - 240 м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ДИФФЕРЕНЦИАЛЬНЫЙ  ДИАГНО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T-------------------------------------------------¬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¦ Жалобы на длительные, обильные менструации,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¦ могут быть боли в нижних отделах живота;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Миома матки   ¦ P.V. Матка увеличена в размере, неоднородной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¦ консистенции, плотная, бугристая, безболезнен-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¦ ная, придатки не пальпируются.  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¦ Общее состояние удовлетворительное, может быть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¦ анемия.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+---------------+-------------------------------------------------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¦        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¦ Жалобы на отсутствие менструаций.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Маточная       ¦ P.V. Матка увеличена в соответствии со сроком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беременность   ¦ беременности, однородной консистенции, мягкова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¦ тая, безболезненная, придатки не пальпируются.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¦ В моче определяется хорионгонадотропный гормон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¦ Общее состояние удовлетворительное, характерны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¦ вегетативные симптомы, анемия.  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---------------+-------------------------------------------------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¦        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Трубная        ¦ Жалобы на мажущие кровянистые выделения, боли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беременность   ¦ в нижних отделах живота.        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¦ P.V. Матка увеличена, однородной консистенции,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¦ мягковатая, безболезненная, пальпация придатков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¦ может быть болезненна.          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¦ В моче определяется хорионгонадотропный гормон.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¦ Общее состояние удовлетворительное, характерны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¦ вегетативные симптомы, анемия.  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---------------+-------------------------------------------------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¦        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Рак эндометрия ¦ Жалоб чаще нет. Могут быть жидкие водянистые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¦ бели или ациклические кровотечения.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¦ P.V. Матка  мягкая,  болезненная,  ассиметрия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¦ расположения органов малого таза, инфильтраты в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¦ параметрии, в результате пальпации кровянистые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¦ выделения из канала шейки.      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¦ Атипичные клетки в аспирате при гистологическом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¦ исследовании.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¦        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L---------------+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БОСНОВАНИЕ ОКОНЧАТЕЛЬНОГО ДИАГНО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основании жалоб - на довольно обильные  кровянистые  выделения</w:t>
      </w:r>
    </w:p>
    <w:p>
      <w:pPr>
        <w:pStyle w:val="Style15"/>
        <w:rPr/>
      </w:pPr>
      <w:r>
        <w:rPr/>
        <w:t>из  половых  путей с 25.01.98г.,  усилившиеся в течении последних двух</w:t>
      </w:r>
    </w:p>
    <w:p>
      <w:pPr>
        <w:pStyle w:val="Style15"/>
        <w:rPr/>
      </w:pPr>
      <w:r>
        <w:rPr/>
        <w:t>дней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на  постоянные,тянущие,  умеренно выраженные</w:t>
      </w:r>
    </w:p>
    <w:p>
      <w:pPr>
        <w:pStyle w:val="Style15"/>
        <w:rPr/>
      </w:pPr>
      <w:r>
        <w:rPr/>
        <w:t>боли в нижних отделах живота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на  слабость,  быструю утомляемость и частые</w:t>
      </w:r>
    </w:p>
    <w:p>
      <w:pPr>
        <w:pStyle w:val="Style15"/>
        <w:rPr/>
      </w:pPr>
      <w:r>
        <w:rPr/>
        <w:t>головокружения в течении последних нескольких месяц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данных анамнеза: в 1985г на профосмотре выявлена ми-</w:t>
      </w:r>
    </w:p>
    <w:p>
      <w:pPr>
        <w:pStyle w:val="Style15"/>
        <w:rPr/>
      </w:pPr>
      <w:r>
        <w:rPr/>
        <w:t>ома матки (до 6 недель).  С 1992г. меноррагии. В 1996 и 1997гг. обиль-</w:t>
      </w:r>
    </w:p>
    <w:p>
      <w:pPr>
        <w:pStyle w:val="Style15"/>
        <w:rPr/>
      </w:pPr>
      <w:r>
        <w:rPr/>
        <w:t>ный кровянистые выделения из половых путей, сопровождающиеся ухудшени-</w:t>
      </w:r>
    </w:p>
    <w:p>
      <w:pPr>
        <w:pStyle w:val="Style15"/>
        <w:rPr/>
      </w:pPr>
      <w:r>
        <w:rPr/>
        <w:t>ем самочувствия (слабость,  головокружение) и умеренно выпаженными тя-</w:t>
      </w:r>
    </w:p>
    <w:p>
      <w:pPr>
        <w:pStyle w:val="Style15"/>
        <w:rPr/>
      </w:pPr>
      <w:r>
        <w:rPr/>
        <w:t>нущими, постоянными болями в нижних отделах живота.Произведены выскаб-</w:t>
      </w:r>
    </w:p>
    <w:p>
      <w:pPr>
        <w:pStyle w:val="Style15"/>
        <w:rPr/>
      </w:pPr>
      <w:r>
        <w:rPr/>
        <w:t>ливания полости матки. В  1996г.  проведён курс 17-ОПК с временной нор-</w:t>
      </w:r>
    </w:p>
    <w:p>
      <w:pPr>
        <w:pStyle w:val="Style15"/>
        <w:rPr/>
      </w:pPr>
      <w:r>
        <w:rPr/>
        <w:t>мализацией состояния.За время наблюдения значительного роста миомы  не</w:t>
      </w:r>
    </w:p>
    <w:p>
      <w:pPr>
        <w:pStyle w:val="Style15"/>
        <w:rPr/>
      </w:pPr>
      <w:r>
        <w:rPr/>
        <w:t>отмечалось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объективного исследования:  наружный зев  приоткрыт,</w:t>
      </w:r>
    </w:p>
    <w:p>
      <w:pPr>
        <w:pStyle w:val="Style15"/>
        <w:rPr/>
      </w:pPr>
      <w:r>
        <w:rPr/>
        <w:t>пропускает один палец,  который упирается в плотное образование. Выде-</w:t>
      </w:r>
    </w:p>
    <w:p>
      <w:pPr>
        <w:pStyle w:val="Style15"/>
        <w:rPr/>
      </w:pPr>
      <w:r>
        <w:rPr/>
        <w:t>ления кровянистые, довольно обильные, со сгуст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лагалищном исследовании:  матка в anteflexio,  увеличена  до</w:t>
      </w:r>
    </w:p>
    <w:p>
      <w:pPr>
        <w:pStyle w:val="Style15"/>
        <w:rPr/>
      </w:pPr>
      <w:r>
        <w:rPr/>
        <w:t>7/8 недель беремености, округлая, плотная, безболезненная. Придатки не</w:t>
      </w:r>
    </w:p>
    <w:p>
      <w:pPr>
        <w:pStyle w:val="Style15"/>
        <w:rPr/>
      </w:pPr>
      <w:r>
        <w:rPr/>
        <w:t>увеличены, безболезнен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данных дополнительного исследования:  у больной име-</w:t>
      </w:r>
    </w:p>
    <w:p>
      <w:pPr>
        <w:pStyle w:val="Style15"/>
        <w:rPr/>
      </w:pPr>
      <w:r>
        <w:rPr/>
        <w:t>ется анемия - Hb - 82 г/л,эритроциты - 3.27 * 1012 г/л,цветной показа-</w:t>
      </w:r>
    </w:p>
    <w:p>
      <w:pPr>
        <w:pStyle w:val="Style15"/>
        <w:rPr/>
      </w:pPr>
      <w:r>
        <w:rPr/>
        <w:t>тель - 0.7, умеренный лейкоцитоз - лейкоциты - 11.6 * 109 г/л, умерен-</w:t>
      </w:r>
    </w:p>
    <w:p>
      <w:pPr>
        <w:pStyle w:val="Style15"/>
        <w:rPr/>
      </w:pPr>
      <w:r>
        <w:rPr/>
        <w:t>но повышена СОЭ - 22 мм/ча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но сформулировать окончательный диагноз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ое заболевание: Миома матки. Рождающийся субмукозный узел.</w:t>
      </w:r>
    </w:p>
    <w:p>
      <w:pPr>
        <w:pStyle w:val="Style15"/>
        <w:rPr/>
      </w:pPr>
      <w:r>
        <w:rPr/>
        <w:t>Нарушение менструального цикла.Железодефицитная анемия II степ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путствующие заболевания - не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ложнения - н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ЭТИОЛОГИЯ И ПАТОГЕН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ома матки  -  доброкачественная  гормонально-зависимая опухоль,</w:t>
      </w:r>
    </w:p>
    <w:p>
      <w:pPr>
        <w:pStyle w:val="Style15"/>
        <w:rPr/>
      </w:pPr>
      <w:r>
        <w:rPr/>
        <w:t>развивающаяся из мышечной ткани, состоит из различных по размеру узлов</w:t>
      </w:r>
    </w:p>
    <w:p>
      <w:pPr>
        <w:pStyle w:val="Style15"/>
        <w:rPr/>
      </w:pPr>
      <w:r>
        <w:rPr/>
        <w:t>во всех слоях миометр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дущим механизмом  в патогенезе  является нарушение  метаболизма</w:t>
      </w:r>
    </w:p>
    <w:p>
      <w:pPr>
        <w:pStyle w:val="Style15"/>
        <w:rPr/>
      </w:pPr>
      <w:r>
        <w:rPr/>
        <w:t>эстрогенов:  преобладание  эстрона  и  эстрадиола  в фолликулиновой, а</w:t>
      </w:r>
    </w:p>
    <w:p>
      <w:pPr>
        <w:pStyle w:val="Style15"/>
        <w:rPr/>
      </w:pPr>
      <w:r>
        <w:rPr/>
        <w:t>эстриола - в лютеиновой фазе цик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жную роль играют нарушения в  системе  Гипоталамус-Гипофиз-Яич-</w:t>
      </w:r>
    </w:p>
    <w:p>
      <w:pPr>
        <w:pStyle w:val="Style15"/>
        <w:rPr/>
      </w:pPr>
      <w:r>
        <w:rPr/>
        <w:t>ник-Матка, нарушение рецепторного аппарата ма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располагают к  развитию заболевания наличие очага хронической</w:t>
      </w:r>
    </w:p>
    <w:p>
      <w:pPr>
        <w:pStyle w:val="Style15"/>
        <w:rPr/>
      </w:pPr>
      <w:r>
        <w:rPr/>
        <w:t>инфекции в организме, железодефицитная анемия и преданемические состо-</w:t>
      </w:r>
    </w:p>
    <w:p>
      <w:pPr>
        <w:pStyle w:val="Style15"/>
        <w:rPr/>
      </w:pPr>
      <w:r>
        <w:rPr/>
        <w:t>яния, четко прослеживается наследственная предрасположе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особствуют развитию  заболевания изменения иммунологической ак-</w:t>
      </w:r>
    </w:p>
    <w:p>
      <w:pPr>
        <w:pStyle w:val="Style15"/>
        <w:rPr/>
      </w:pPr>
      <w:r>
        <w:rPr/>
        <w:t>тивности организма и нарушения гемодинамики малого та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Л Е Ч Е Н И 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основан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личия субмукозного узла рождающегося узла в миометри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величения размеров матки до 8/9 недель срока беременност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порной метрорраги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раженной анемизации больной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сутствия эффекта консервативных  методов  лечени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личия эррозии шейки матк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зраста больной ( 53 года ),</w:t>
      </w:r>
    </w:p>
    <w:p>
      <w:pPr>
        <w:pStyle w:val="Style15"/>
        <w:rPr/>
      </w:pPr>
      <w:r>
        <w:rPr/>
        <w:t>больной показано</w:t>
      </w:r>
    </w:p>
    <w:p>
      <w:pPr>
        <w:pStyle w:val="Style15"/>
        <w:rPr/>
      </w:pPr>
      <w:r>
        <w:rPr/>
        <w:t>1. Радикальное хирургическое лечение - оперативное  вмешательство в</w:t>
      </w:r>
    </w:p>
    <w:p>
      <w:pPr>
        <w:pStyle w:val="Style15"/>
        <w:rPr/>
      </w:pPr>
      <w:r>
        <w:rPr/>
        <w:t>объеме экстирпации матки. Противопоказаний нет.</w:t>
      </w:r>
    </w:p>
    <w:p>
      <w:pPr>
        <w:pStyle w:val="Style15"/>
        <w:rPr/>
      </w:pPr>
      <w:r>
        <w:rPr/>
        <w:t>2. Активная  противоанемическая и антигеморрагическая терап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ЛАН ЛЕЧ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ерация запланирована на 25/02/1998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операционная подготов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операционная подготовка  включает в себя обеспечение физичес-</w:t>
      </w:r>
    </w:p>
    <w:p>
      <w:pPr>
        <w:pStyle w:val="Style15"/>
        <w:rPr/>
      </w:pPr>
      <w:r>
        <w:rPr/>
        <w:t>кого и психического покоя,  назначение полноценной диеты,  санацию по-</w:t>
      </w:r>
    </w:p>
    <w:p>
      <w:pPr>
        <w:pStyle w:val="Style15"/>
        <w:rPr/>
      </w:pPr>
      <w:r>
        <w:rPr/>
        <w:t>лости рта и носоглотки, применение эффективных мероприятий для компен-</w:t>
      </w:r>
    </w:p>
    <w:p>
      <w:pPr>
        <w:pStyle w:val="Style15"/>
        <w:rPr/>
      </w:pPr>
      <w:r>
        <w:rPr/>
        <w:t>сации сопутствующих заболе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основании клинического анализа кров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Hb - 82 г/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ритроциты - 3.27 * 1012 г/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ветной показатель - 0.7</w:t>
      </w:r>
    </w:p>
    <w:p>
      <w:pPr>
        <w:pStyle w:val="Style15"/>
        <w:rPr/>
      </w:pPr>
      <w:r>
        <w:rPr/>
        <w:t>в качестве предоперационной подготовки  больной  показано  переливание</w:t>
      </w:r>
    </w:p>
    <w:p>
      <w:pPr>
        <w:pStyle w:val="Style15"/>
        <w:rPr/>
      </w:pPr>
      <w:r>
        <w:rPr/>
        <w:t>донорской крови в соответствии с общими правилами гемотрансфуз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Д ОПЕРАЦИИ: Положение больной на столе по Тренделенбургу, моче-</w:t>
      </w:r>
    </w:p>
    <w:p>
      <w:pPr>
        <w:pStyle w:val="Style15"/>
        <w:rPr/>
      </w:pPr>
      <w:r>
        <w:rPr/>
        <w:t>вой пузырь катетеризирован, кожа передней брюшной стенки обрабатывает-</w:t>
      </w:r>
    </w:p>
    <w:p>
      <w:pPr>
        <w:pStyle w:val="Style15"/>
        <w:rPr/>
      </w:pPr>
      <w:r>
        <w:rPr/>
        <w:t>ся 5% спиртовым раствором йода, покрывается стерильными салфет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ступом по Пфанненштилю вскрыта брюшная полость, произведена ре-</w:t>
      </w:r>
    </w:p>
    <w:p>
      <w:pPr>
        <w:pStyle w:val="Style15"/>
        <w:rPr/>
      </w:pPr>
      <w:r>
        <w:rPr/>
        <w:t>визия органов брюшной полости, отграничение их стерильной салфеткой.</w:t>
      </w:r>
    </w:p>
    <w:p>
      <w:pPr>
        <w:pStyle w:val="Style15"/>
        <w:rPr/>
      </w:pPr>
      <w:r>
        <w:rPr/>
        <w:t>Матка выведена в рану, на маточные трубы, собственные связки яичников,</w:t>
      </w:r>
    </w:p>
    <w:p>
      <w:pPr>
        <w:pStyle w:val="Style15"/>
        <w:rPr/>
      </w:pPr>
      <w:r>
        <w:rPr/>
        <w:t>на круглые маточные связки с обеих сторон наложены зажимы Кохера. Тру-</w:t>
      </w:r>
    </w:p>
    <w:p>
      <w:pPr>
        <w:pStyle w:val="Style15"/>
        <w:rPr/>
      </w:pPr>
      <w:r>
        <w:rPr/>
        <w:t>ба и связки пересечены между зажимами. В поперечном направлении вскры-</w:t>
      </w:r>
    </w:p>
    <w:p>
      <w:pPr>
        <w:pStyle w:val="Style15"/>
        <w:rPr/>
      </w:pPr>
      <w:r>
        <w:rPr/>
        <w:t>та брюшина в области пузырно-маточной складки, тупым путем отсепарован</w:t>
      </w:r>
    </w:p>
    <w:p>
      <w:pPr>
        <w:pStyle w:val="Style15"/>
        <w:rPr/>
      </w:pPr>
      <w:r>
        <w:rPr/>
        <w:t>мочевой пузырь книзу до уровня переднего свода влагалища. Матку макси-</w:t>
      </w:r>
    </w:p>
    <w:p>
      <w:pPr>
        <w:pStyle w:val="Style15"/>
        <w:rPr/>
      </w:pPr>
      <w:r>
        <w:rPr/>
        <w:t>мально поднимают кпереди и производят разрез брюшины, покрывающей зад-</w:t>
      </w:r>
    </w:p>
    <w:p>
      <w:pPr>
        <w:pStyle w:val="Style15"/>
        <w:rPr/>
      </w:pPr>
      <w:r>
        <w:rPr/>
        <w:t>нюю поверхность  надвлагалищной  части  шейки  над местом прикрепления</w:t>
      </w:r>
    </w:p>
    <w:p>
      <w:pPr>
        <w:pStyle w:val="Style15"/>
        <w:rPr/>
      </w:pPr>
      <w:r>
        <w:rPr/>
        <w:t>крестцово-маточных связок,  на которые с двух сторон накладывают зажи-</w:t>
      </w:r>
    </w:p>
    <w:p>
      <w:pPr>
        <w:pStyle w:val="Style15"/>
        <w:rPr/>
      </w:pPr>
      <w:r>
        <w:rPr/>
        <w:t>мы, пересекают  и  лигируют кетгутовыми лигатурами.  Затем накладывают</w:t>
      </w:r>
    </w:p>
    <w:p>
      <w:pPr>
        <w:pStyle w:val="Style15"/>
        <w:rPr/>
      </w:pPr>
      <w:r>
        <w:rPr/>
        <w:t>зажимы на сосудистые пучки несколько ниже внутреннего маточного  зева,</w:t>
      </w:r>
    </w:p>
    <w:p>
      <w:pPr>
        <w:pStyle w:val="Style15"/>
        <w:rPr/>
      </w:pPr>
      <w:r>
        <w:rPr/>
        <w:t>пересекают и  перевязывают  кетгутом.  Матку освобождают от окружающих</w:t>
      </w:r>
    </w:p>
    <w:p>
      <w:pPr>
        <w:pStyle w:val="Style15"/>
        <w:rPr/>
      </w:pPr>
      <w:r>
        <w:rPr/>
        <w:t>тканей путем их отслаивания,  передний влагалищный свод вскрывают нож-</w:t>
      </w:r>
    </w:p>
    <w:p>
      <w:pPr>
        <w:pStyle w:val="Style15"/>
        <w:rPr/>
      </w:pPr>
      <w:r>
        <w:rPr/>
        <w:t>ницами, через образованное отверстие по влагалищным сводам накладывают</w:t>
      </w:r>
    </w:p>
    <w:p>
      <w:pPr>
        <w:pStyle w:val="Style15"/>
        <w:rPr/>
      </w:pPr>
      <w:r>
        <w:rPr/>
        <w:t>зажимы, отсекают матку от влагалищных сводов выше зажимов, культю вла-</w:t>
      </w:r>
    </w:p>
    <w:p>
      <w:pPr>
        <w:pStyle w:val="Style15"/>
        <w:rPr/>
      </w:pPr>
      <w:r>
        <w:rPr/>
        <w:t>галища зашивают наглухо кетгутовыми лигату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полнена перитонизация. На кожу наложены непрерывный косметичес-</w:t>
      </w:r>
    </w:p>
    <w:p>
      <w:pPr>
        <w:pStyle w:val="Style15"/>
        <w:rPr/>
      </w:pPr>
      <w:r>
        <w:rPr/>
        <w:t>кий шов и асептическая повяз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ДНЕВНИК  КУР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.02     Температура тела утром - 36.5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алобы на слабость, мажущие кровянистые выделения, боли вн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у живот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стояние удовлетворительное, самочувствие хорошее, кож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кровы чистые, лимфатические узлы не увеличены, Ps 78 уд/мин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тмичный, тоны сердца ясные, AD 120/80 мм рт.ст., дыха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зикулярное, хрипов нет, диурез в N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P.V: слизистая влагалища обычной окраски без видимых пат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гических изменений. Шейка цилиндрической формы, подвижная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розированная. Эрозия на передней губе d 1 см. Наружный зе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открыт, пропускает один палец, который упирается в пло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е образование. Выделения кровянистые, довольно обильные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 сгустками. Пальпаторно: матка в anteflexio, увеличе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 7/8 недель беременности, округлая, плотная, безболезн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я.  Придатки не увеличены, безболезненные. Влагалищ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воды высокие, свободные.</w:t>
      </w:r>
    </w:p>
    <w:p>
      <w:pPr>
        <w:pStyle w:val="Style15"/>
        <w:rPr/>
      </w:pPr>
      <w:r>
        <w:rPr/>
        <w:t>Назначен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ррумлек 5.0  внутривен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рроплекс 2таб. 3 раза в день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ицинон 2.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атрия хлорид 0.9% - 400.0  в/в капель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льция хлорид 1% - 200.0    в/в капе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.02     Больная отпущена домой с разрешения зав.отделением,</w:t>
      </w:r>
    </w:p>
    <w:p>
      <w:pPr>
        <w:pStyle w:val="Style15"/>
        <w:rPr/>
      </w:pPr>
      <w:r>
        <w:rPr/>
        <w:t>22.02     предупреждена о возможности кровотечения, в случае 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рого должна быть немедленно доставлена в стациона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.02      Температура тела утром - 36.5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алобы на слабость, боли внизу живот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стояние удовлетворительное, самочувствие хорошее, кож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кровы чистые, лимфатические узлы не увеличены, Ps 78 уд/мин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тмичный, тоны сердца ясные, AD 120/80 мм рт.ст., дыха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зикулярное, хрипов нет, диурез в N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значен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ррумлек 5.0  внутривен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рроплекс 2таб. 3 раза в день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емофузин 500.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Желатиноль 400.0   в/в капе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.02     Жалоб нет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стояние удовлетворительное, самочувствие хорошее, кож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кровы чистые, лимфатические узлы не увеличены, Ps 78 уд/мин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тмичный, тоны сердца ясные, AD 120/80 мм рт.ст., дыха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зикулярное, хрипов нет, диурез в N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P.V:  Шейка подвижная, эрозия на передней губе d 1 с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ружный зев приоткрыт, пропускает один палец, которы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пирается в плотное образование.  Выделения скудные,  кров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стые. Матка в anteflexio, увеличена до 7/8 недель берем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и, округлая, плотная, безболезненная. Придатки не уве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ны, безболезнен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значения: вечером очистительная клизма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на ужин не кормить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ррумлек 5.0  внутривен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рроплекс 2таб. 3 раза в де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емофузин 500.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Желатиноль 400.0   в/в капе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.02     Температура тела утром - 36.6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алоб нет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стояние удовлетворительное, самочувствие хорошее, кож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кровы чистые, лимфатические узлы не увеличены, Ps 78 уд/мин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тмичный, тоны сердца ясные, AD 120/80 мм рт.ст., дыха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зикулярное, хрипов нет, диурез в N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операционный эпикри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5/II. Больная x, 53 года, находится в клинике гинекологии по</w:t>
      </w:r>
    </w:p>
    <w:p>
      <w:pPr>
        <w:pStyle w:val="Style15"/>
        <w:rPr/>
      </w:pPr>
      <w:r>
        <w:rPr/>
        <w:t>поводу миомы матки (субмукозный рождающийся узел 8/9 недель).  В связи</w:t>
      </w:r>
    </w:p>
    <w:p>
      <w:pPr>
        <w:pStyle w:val="Style15"/>
        <w:rPr/>
      </w:pPr>
      <w:r>
        <w:rPr/>
        <w:t>с  упорной  метроррагией  по жизненным показаниям планируется провести</w:t>
      </w:r>
    </w:p>
    <w:p>
      <w:pPr>
        <w:pStyle w:val="Style15"/>
        <w:rPr/>
      </w:pPr>
      <w:r>
        <w:rPr/>
        <w:t>хирургическое вмешательство в объеме экстирпации матки. Противопоказа-</w:t>
      </w:r>
    </w:p>
    <w:p>
      <w:pPr>
        <w:pStyle w:val="Style15"/>
        <w:rPr/>
      </w:pPr>
      <w:r>
        <w:rPr/>
        <w:t>ний нет.  Согласие больной на операцию получено. Обезболивание: эндот-</w:t>
      </w:r>
    </w:p>
    <w:p>
      <w:pPr>
        <w:pStyle w:val="Style15"/>
        <w:rPr/>
      </w:pPr>
      <w:r>
        <w:rPr/>
        <w:t>рахеальный наркоз,  противопоказаний нет. Группа крови больной В(III),</w:t>
      </w:r>
    </w:p>
    <w:p>
      <w:pPr>
        <w:pStyle w:val="Style15"/>
        <w:rPr/>
      </w:pPr>
      <w:r>
        <w:rPr/>
        <w:t>Rh(+, полож.), донорская кровь B(III)Rh(+,полож.)  имеется в наличии.</w:t>
      </w:r>
    </w:p>
    <w:p>
      <w:pPr>
        <w:pStyle w:val="Style15"/>
        <w:rPr/>
      </w:pPr>
      <w:r>
        <w:rPr/>
        <w:t>Премедикация:  Droperidoli 0.25% - 1.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Phentanyli 0.005% - 1.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Sol.Glucosi 40% - 20.0    в/в струйно в 9: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токол опера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) интубац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чало операции - 9:40</w:t>
      </w:r>
    </w:p>
    <w:p>
      <w:pPr>
        <w:pStyle w:val="Style15"/>
        <w:rPr/>
      </w:pPr>
      <w:r>
        <w:rPr/>
        <w:t>2) лапаротомия по Пфанненштилю</w:t>
      </w:r>
    </w:p>
    <w:p>
      <w:pPr>
        <w:pStyle w:val="Style15"/>
        <w:rPr/>
      </w:pPr>
      <w:r>
        <w:rPr/>
        <w:t>3) выведение препарата в рану</w:t>
      </w:r>
    </w:p>
    <w:p>
      <w:pPr>
        <w:pStyle w:val="Style15"/>
        <w:rPr/>
      </w:pPr>
      <w:r>
        <w:rPr/>
        <w:t>4) удаление препарата</w:t>
      </w:r>
    </w:p>
    <w:p>
      <w:pPr>
        <w:pStyle w:val="Style15"/>
        <w:rPr/>
      </w:pPr>
      <w:r>
        <w:rPr/>
        <w:t>5) зашивание культи влагалища</w:t>
      </w:r>
    </w:p>
    <w:p>
      <w:pPr>
        <w:pStyle w:val="Style15"/>
        <w:rPr/>
      </w:pPr>
      <w:r>
        <w:rPr/>
        <w:t>6) перитонизац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ец операции -  11:35</w:t>
      </w:r>
    </w:p>
    <w:p>
      <w:pPr>
        <w:pStyle w:val="Style15"/>
        <w:rPr/>
      </w:pPr>
      <w:r>
        <w:rPr/>
        <w:t>7) экстуб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кропрепарат: матка с интрамуральными узлами диаметром до 2 см,</w:t>
      </w:r>
    </w:p>
    <w:p>
      <w:pPr>
        <w:pStyle w:val="Style15"/>
        <w:rPr/>
      </w:pPr>
      <w:r>
        <w:rPr/>
        <w:t>эндометрий с участками аденоматоза, шейка с эрозиями, эктропи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ерация  прошла  без  осложнений. Из  операционной  больная  на</w:t>
      </w:r>
    </w:p>
    <w:p>
      <w:pPr>
        <w:pStyle w:val="Style15"/>
        <w:rPr/>
      </w:pPr>
      <w:r>
        <w:rPr/>
        <w:t>каталке доставлена в палату интенсивной терапии. Показано ведение по-</w:t>
      </w:r>
    </w:p>
    <w:p>
      <w:pPr>
        <w:pStyle w:val="Style15"/>
        <w:rPr/>
      </w:pPr>
      <w:r>
        <w:rPr/>
        <w:t>слеоперационного периода по обычной схе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6.02   Температура тела утром - 37.3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Больная в отделении интенсивной терапии, состояние средней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яжести, в сознании, жалобы на слабость, сонливость, пере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ходящие ноющие боли в области операционной раны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ожные покровы чистые, влажные, горячие, отеков нет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Ps 70 уд/мин, ритмичный, удовлетворительного наполнения, тоны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ердца ясные, шумов нет. АД 115/80 мм рт.ст., дыхание везику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лярное, хрипов нет, живот мягкий, в верхних отделах безболез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енный, над лобком наложена повязка по ходу разреза кожи.</w:t>
      </w:r>
    </w:p>
    <w:p>
      <w:pPr>
        <w:pStyle w:val="Style15"/>
        <w:rPr/>
      </w:pPr>
      <w:r>
        <w:rPr/>
        <w:t>Назначения: Haemofusini 500 ml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Rheopolyglucini 400 ml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Haemodesi 400 ml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Gentamycini 1.0    *  3 раза/сут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Sol.Natrii chloridi 0.9% - 200 ml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Metragyli 100 ml *  3 раза/сут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Sol.Glucosi 5% - 400 ml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онтроль  температуры, АД, диуреза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3:42:00Z</dcterms:created>
  <dc:creator>pazufu</dc:creator>
  <dc:description/>
  <dc:language>en-US</dc:language>
  <cp:lastModifiedBy>pazufu</cp:lastModifiedBy>
  <dcterms:modified xsi:type="dcterms:W3CDTF">1998-09-15T13:43:00Z</dcterms:modified>
  <cp:revision>3</cp:revision>
  <dc:subject/>
  <dc:title>Этот файл взят из коллекции Medinfo</dc:title>
</cp:coreProperties>
</file>